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0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67_03 Final(s) Global Process ID Correction Request for IDR ESI ID(s) Posted to the 867 Activity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1-29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On May 7, 2019, RMS reviewed System Change Request (SCR) 801.  RMS unanimously voted to endorse SCR801 as submitted.  All Market Segments were present for the vote.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050719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1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27:00Z</dcterms:created>
  <dc:creator>Jim Street</dc:creator>
  <dc:description/>
  <cp:keywords/>
  <dc:language>en-US</dc:language>
  <cp:lastModifiedBy>RMS 050719</cp:lastModifiedBy>
  <cp:lastPrinted>2009-10-28T10:26:00Z</cp:lastPrinted>
  <dcterms:modified xsi:type="dcterms:W3CDTF">2019-05-07T17:29:00Z</dcterms:modified>
  <cp:revision>3</cp:revision>
  <dc:subject/>
  <dc:title>Protocols Workshop</dc:title>
</cp:coreProperties>
</file>